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6975611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2423399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745142210"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932745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56121209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2637884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0099349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